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7.02.2023                                                                                   № 3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3 сентября 2019 года № 229  «Об утверждении  типовог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 о  закупке товаров, работ, услуг для муниципальных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втономных учреждений, муниципальных бюджетных учрежде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муниципальных унитарных предприятий Новодеревянковског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8 июля 2011 года № 223-ФЗ «О закупках товаров, работ, услуг отдельными видами юридических лиц»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, на основании протеста прокуратуры Каневского района от 10 января 2023 года №07-020/Прдп39-23-20030029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нормативного правового акта в соответствие с требованиями действующего законодательства,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                п о с т а н о в л я ю: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Новодеревянковского сельского поселения Каневского района от 3 сентября 2019 года № 229 «Об утверждении типового 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»: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обеспечить официальное обнародование и разместить настоящее постановление на официальном сайте администрации сельского поселения в сети Интерне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официального обнародов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6T09:53:00Z</cp:lastPrinted>
  <dcterms:modified xsi:type="dcterms:W3CDTF">2023-02-08T05:55:00Z</dcterms:modified>
  <cp:revision>2</cp:revision>
  <dc:subject/>
  <dc:title/>
</cp:coreProperties>
</file>